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3: </w:t>
      </w:r>
      <w:r>
        <w:rPr>
          <w:rFonts w:cs="Tahoma" w:ascii="Tahoma" w:hAnsi="Tahoma"/>
          <w:b/>
          <w:sz w:val="20"/>
          <w:szCs w:val="20"/>
        </w:rPr>
        <w:t xml:space="preserve">Dostawa drukarki (1 szt.)  dla Wydziału Matematyczno – Przyrodniczego </w:t>
      </w:r>
    </w:p>
    <w:p>
      <w:pPr>
        <w:pStyle w:val="Heading1"/>
        <w:rPr/>
      </w:pPr>
      <w:r>
        <w:rPr/>
        <w:t>Urządzenie wielofunkcyjne (1 szt.)</w:t>
        <w:br/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  <w:t xml:space="preserve">(nazwa/model: …… ………………………………………………………..…………………………….)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3473"/>
        <w:gridCol w:w="3326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ządzenie wielofunkcyjn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ramentowa kolorow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y rozmiar nośni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4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czern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800 x 1200 dp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kolorz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800 x 1200 dp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. szybkość druku mon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8 str./min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. szybkość druku kolo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in. 13 str./min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p skaner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lorowy, płaski, technologia CIS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skaner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4800 x 4800 dp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łębia koloru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 bi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e specjalne kopiarki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skalowanie: 25-400 %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jemność pamięci faksu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Min. 100 str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ybkość transmisji faksu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3.6 kbp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terfej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thernet 10/100 Mbps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SB 2.0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-Fi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12 miesią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cechy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tykowy wyświetlacz LCD | dupleks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spacing w:lineRule="auto" w:line="24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6/14 – zadani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ooltipster">
    <w:name w:val="tooltipste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2:00Z</dcterms:created>
  <dc:creator>BPiK</dc:creator>
  <dc:description/>
  <cp:keywords/>
  <dc:language>en-US</dc:language>
  <cp:lastModifiedBy>abojarska</cp:lastModifiedBy>
  <cp:lastPrinted>2014-03-14T13:54:00Z</cp:lastPrinted>
  <dcterms:modified xsi:type="dcterms:W3CDTF">2014-04-14T10:22:00Z</dcterms:modified>
  <cp:revision>3</cp:revision>
  <dc:subject/>
  <dc:title>Załącznik nr 5 do SIWZ </dc:title>
</cp:coreProperties>
</file>